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2.2010 г. № 370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от 10.02.2010 г. № 294-п/1 «Об утверждении муниципальных зада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на оказание муниципальных услуг на территори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городского округа Тольятти на 2010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трасли “Здравоохранение”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ов бюджетных ассигнований муниципальным учреждениям здравоохранения, подведомственным департаменту здравоохранения мэрии, в соответствии с Порядком формирования и финансового обеспечения муниципальных заданий на оказание муниципальных услуг, утвержденным постановлением мэра городского округа Тольятти от 17.01.2008 г. № 112-1/п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816" w:leader="none"/>
          <w:tab w:val="left" w:pos="1008" w:leader="none"/>
        </w:tabs>
        <w:spacing w:lineRule="auto" w:line="360"/>
        <w:ind w:left="0" w:firstLine="743"/>
        <w:jc w:val="both"/>
        <w:rPr/>
      </w:pPr>
      <w:r>
        <w:rPr>
          <w:sz w:val="28"/>
          <w:szCs w:val="28"/>
        </w:rPr>
        <w:t>Внести в постановление мэрии городского округа Тольятти</w:t>
        <w:br/>
        <w:t>от 10.02.2010 г. № 294-п/1 «Об утверждении муниципальных заданий на оказание муниципальных услуг на территории городского округа Тольятти на 2010 год по отрасли “Здравоохранение”» следующие изменения: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задание на оказание муниципальных услуг на территории городского округа Тольятти на 2010 год по отрасли «Здравоохранение» изложить в новой редакции (приложение № 1).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Муниципальное задание на оказание платных медицинских услуг на территории городского округа Тольятти на 2010 год по отрасли «Здравоохранение» изложить в новой редакции (приложение № </w:t>
      </w:r>
      <w:r>
        <w:rPr>
          <w:bCs/>
          <w:sz w:val="28"/>
          <w:szCs w:val="28"/>
        </w:rPr>
        <w:t>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743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эр                                  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Н.Пушков</w:t>
            </w:r>
          </w:p>
        </w:tc>
      </w:tr>
    </w:tbl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3:00Z</dcterms:created>
  <dc:creator>Пользователь</dc:creator>
  <dc:description/>
  <cp:keywords/>
  <dc:language>en-US</dc:language>
  <cp:lastModifiedBy>пользователь</cp:lastModifiedBy>
  <cp:lastPrinted>2010-03-30T13:38:00Z</cp:lastPrinted>
  <dcterms:modified xsi:type="dcterms:W3CDTF">2010-12-15T08:25:00Z</dcterms:modified>
  <cp:revision>118</cp:revision>
  <dc:subject/>
  <dc:title>О внесении изменений в постановление Правительства Самарской области от 21</dc:title>
</cp:coreProperties>
</file>